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              Příloha č. 4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Podmínky pro poskytování odměn z projektů OPZ (Operační program Zaměstnanost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 xml:space="preserve">Z důvodu splnění podmínek pro uznání způsobilých výdajů z dotace na realizaci části projektu </w:t>
      </w:r>
      <w:r>
        <w:rPr>
          <w:rFonts w:eastAsia="Calibri" w:cs="Calibri" w:ascii="Calibri" w:hAnsi="Calibri"/>
          <w:b/>
          <w:i/>
          <w:lang w:eastAsia="en-US"/>
        </w:rPr>
        <w:t>Predikce trhu práce (Kompas) registrační číslo CZ.03.1.54/0.0/0.0/15_122/0006097, prioritní osa OPZ : 1 Podpora zaměstnanosti                a adaptability pracovní síly</w:t>
      </w:r>
      <w:r>
        <w:rPr>
          <w:rFonts w:eastAsia="Calibri" w:cs="Calibri" w:ascii="Calibri" w:hAnsi="Calibri"/>
          <w:lang w:eastAsia="en-US"/>
        </w:rPr>
        <w:t xml:space="preserve">, jsou od </w:t>
      </w:r>
      <w:r>
        <w:rPr>
          <w:rFonts w:eastAsia="Calibri" w:cs="Calibri" w:ascii="Calibri" w:hAnsi="Calibri"/>
          <w:b/>
          <w:lang w:eastAsia="en-US"/>
        </w:rPr>
        <w:t>10.5.2017</w:t>
      </w:r>
      <w:r>
        <w:rPr>
          <w:rFonts w:eastAsia="Calibri" w:cs="Calibri" w:ascii="Calibri" w:hAnsi="Calibri"/>
          <w:lang w:eastAsia="en-US"/>
        </w:rPr>
        <w:t xml:space="preserve"> ustanovena následující kritéria pro poskytnutí odměn z výše uvedené dotace na projekt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řiznání a udělení odměny jako standardní motivační nástroj personální práce je legislativně upraveno v § 134, resp. 134a zákona č. 262/2006 Sb., Zákoník práce, ve znění pozdějších předpisů. Dále se odměňování zaměstnanců Ústeckého kraje zařazených do jeho krajského úřadu  řídí Nařízením vlády č. 564/2006 Sb., o platových poměrech zaměstnanců </w:t>
        <w:br/>
        <w:t xml:space="preserve">ve veřejných službách a správě a Nařízením vlády č. 222/2010 Sb., o katalogu prací </w:t>
        <w:br/>
        <w:t xml:space="preserve">ve veřejných službách a správě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dmínky poskytování odměn pro členy realizačních týmů projektů spolufinancovaných z prostředků EU z hlediska jejich způsobilosti jsou dále zakotveny v dokumentu ŘO OPZ „Specifická část pravidel pro žadatele a příjemce pro projekty se skutečně vzniklými výdaji       a případně také s nepřímými náklady“, kap. 6 „Způsobilé a nezpůsobilé výdaje“, bod 6.4.1 „Osobní náklady“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by bylo možno poskytnout odměnu z projektových prostředků, je třeba dodržet následující podmínky, a to všechny níže uvedené bez výjimky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ěstnanec je zaměstnancem Ústeckého kraje zařazeným do jeho krajského úřadu na základě pracovní smlouvy na plný či částečný pracovní úvazek nebo má s Ústeckým krajem uzavřenou dohodu o pracovní činnosti/dohodu o provedení práce.</w:t>
      </w:r>
    </w:p>
    <w:p>
      <w:pPr>
        <w:pStyle w:val="Normal"/>
        <w:spacing w:lineRule="auto" w:line="276" w:before="0" w:after="20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Činnost je trvale uvedena v pracovní náplni zaměstnance a je příslušným zaměstnancem prokazatelně vykonáván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ěstnanec musí být členem realizačního týmu uvedeného v projektu, z jehož rozpočtu má být jemu navrhovaná odměna uhrazen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ři vyplácení odměn budou všemi subjekty implementace respektovány principy 3E (hospodárnost, efektivnost a účelnost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dměny lze poskytovat s ohledem na dosažený pokrok při realizaci projektu a kvalitu práce daného člena realizačního týmu zejména v následujících situacích: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kumulace mnoha pracovních úkolů v krátkém časovém úseku a jejich splnění v kvalitě a termínech, které odpovídají zadání nadřízeného,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nutnost zpracování úkolů v mimořádně zkrácených termínech, opět v kvalitě, která odpovídá zadání nadřízeného,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rychlá adaptace na probíhající změny (např. změny legislativy zasahující do realizace projektu),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vysoká efektivita využití pracovní doby: vysoká produktivita a flexibilita plnění pracovních úkolů a mimořádných pracovních úkolů souvisejících s realizací projektu,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vykonávání činností za dlouhodobě nepřítomné členy realizačního týmu,</w:t>
      </w:r>
    </w:p>
    <w:p>
      <w:pPr>
        <w:pStyle w:val="Normal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vykonávání činností za dočasně neobsazené pozice členů realizačního týmu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Arial" w:ascii="Calibri" w:hAnsi="Calibri"/>
          <w:lang w:eastAsia="en-US"/>
        </w:rPr>
        <w:t>vykonávání činností nad rámec běžné pracovní náplně ve prospěch realizace projektu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dměny lze poskytovat i na základě splnění dalších podmínek, které mohou být v souvislosti s věcným zaměřením projektu operativně stanoveny v rámci konkrétních projektů příjemcem projektu během jejich realizace. Jde především o činnosti spojené s řešením krizových a těžko předvídatelných situací při realizaci projektů, s nimiž nebylo možné počítat při sestavování projektových plánů.</w:t>
      </w:r>
    </w:p>
    <w:p>
      <w:pPr>
        <w:pStyle w:val="Normal"/>
        <w:spacing w:lineRule="auto" w:line="276" w:before="0" w:after="0"/>
        <w:ind w:left="714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avržení odměny musí být v návaznosti na výše uvedené náležitě zdůvodněno, přičemž řádné zdůvodnění navrhovaných odměn je nezbytnou podmínkou jejich přiznání. Při poskytnutí odměn více zaměstnancům z prostředků jednoho projektu je nutné, aby existovalo zdůvodnění pro každého zaměstnance, kterému byly odměny vyplaceny.</w:t>
      </w:r>
    </w:p>
    <w:p>
      <w:pPr>
        <w:pStyle w:val="Normal"/>
        <w:spacing w:lineRule="auto" w:line="276" w:before="0" w:after="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dměny lze poskytnout též za splnění předem stanoveného obzvláště náročného úkolu, jehož příprava, postupné zajišťování a konečná realizace bude z hlediska působnosti zaměstnavatele zvlášť významná a zaměstnanec se na jeho splnění bezprostředně nebo významně podílí.</w:t>
      </w:r>
    </w:p>
    <w:p>
      <w:pPr>
        <w:pStyle w:val="Normal"/>
        <w:spacing w:lineRule="auto" w:line="276" w:before="0" w:after="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ši takové odměny musí zaměstnavatel stanovit společně s hodnotitelnými nebo měřitelnými ukazateli před započetím plnění úkolu.</w:t>
      </w:r>
    </w:p>
    <w:p>
      <w:pPr>
        <w:pStyle w:val="Normal"/>
        <w:spacing w:lineRule="auto" w:line="276" w:before="0" w:after="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ato odměna přísluší zaměstnanci ve výši určené zaměstnavatelem v závislosti na plnění ukazatelů, neskončí-li jeho pracovní poměr před splněním stanoveného úkolu.</w:t>
      </w:r>
    </w:p>
    <w:p>
      <w:pPr>
        <w:pStyle w:val="Normal"/>
        <w:spacing w:lineRule="auto" w:line="276" w:before="0" w:after="0"/>
        <w:ind w:left="71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714" w:hanging="357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Maximální částka pro poskytnutí jednorázové odměny není stanovena</w:t>
      </w:r>
      <w:r>
        <w:rPr>
          <w:rFonts w:eastAsia="Calibri" w:cs="Arial" w:ascii="Arial" w:hAnsi="Arial"/>
          <w:color w:val="000000"/>
          <w:lang w:eastAsia="en-US"/>
        </w:rPr>
        <w:t xml:space="preserve">, </w:t>
      </w:r>
      <w:r>
        <w:rPr>
          <w:rFonts w:eastAsia="Calibri" w:cs="Arial" w:ascii="Calibri" w:hAnsi="Calibri"/>
          <w:color w:val="000000"/>
          <w:lang w:eastAsia="en-US"/>
        </w:rPr>
        <w:t>při stanovení výše odměny je třeba vždy zohlednit pravidlo, podle kterého jsou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Calibri" w:hAnsi="Calibri"/>
          <w:color w:val="000000"/>
          <w:lang w:eastAsia="en-US"/>
        </w:rPr>
        <w:t xml:space="preserve">způsobilé pouze ty odměny (bez ohledu na jejich charakter z pohledu zákona č. 262/2006 Sb., zákoníku práce), které </w:t>
      </w:r>
      <w:r>
        <w:rPr>
          <w:rFonts w:eastAsia="Calibri" w:cs="Arial" w:ascii="Calibri" w:hAnsi="Calibri"/>
          <w:bCs/>
          <w:color w:val="000000"/>
          <w:lang w:eastAsia="en-US"/>
        </w:rPr>
        <w:t>nepřekročí 25 %:</w:t>
      </w:r>
      <w:r>
        <w:rPr>
          <w:rFonts w:eastAsia="Calibri" w:cs="Arial" w:ascii="Calibri" w:hAnsi="Calibri"/>
          <w:b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9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ročního úhrnu nejvyššího platového tarifu a nejvýše přípustného osobního příplatku v příslušné platové třídě a v případě vedoucího zaměstnance též příplatku za vedení, který lze tomuto zaměstnanci jako nejvýše přípustný přiznat nebo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9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roční odměny z dohody, kdy se vychází z částky dle poslední platné verze dohody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ále je navrhovatel při stanovení výše odměny již v konkrétních případech povinen jednoznačně zohlednit u dotyčného zaměstnance následující skutečnost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še jeho úvazku v daném projektu a v rozhodném období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429" w:hanging="357"/>
        <w:contextualSpacing/>
        <w:jc w:val="both"/>
        <w:rPr/>
      </w:pPr>
      <w:r>
        <w:rPr>
          <w:rFonts w:eastAsia="Calibri" w:cs="Arial" w:ascii="Calibri" w:hAnsi="Calibri"/>
          <w:lang w:eastAsia="en-US"/>
        </w:rPr>
        <w:t>výše jeho ročního platu/odměny z dohody, přičemž se při jeho stanovení vychází ze stanoveného měsíčního platu/odměny z dohody</w:t>
      </w:r>
      <w:r>
        <w:rPr>
          <w:rFonts w:eastAsia="Calibri" w:cs="Calibri" w:ascii="Calibri" w:hAnsi="Calibri"/>
          <w:lang w:eastAsia="en-US"/>
        </w:rPr>
        <w:t>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élka období, v němž došlo ke skutečnostem rozhodným pro přiznání odměny, příp. od přiznání předcházející odměny (neplatí u cílových odměn).</w:t>
      </w:r>
    </w:p>
    <w:p>
      <w:pPr>
        <w:pStyle w:val="Normal"/>
        <w:spacing w:lineRule="auto" w:line="276" w:before="0" w:after="0"/>
        <w:ind w:left="1434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dpovědnost za prokazatelně doložitelné splnění všech výše uvedených podmínek má navrhovatel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Při navrhování odměn je třeba mít též na zřeteli následující pravidla, stanovená poskytovatelem prostředků EU – ŘO OPZ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V případě zaměstnanců, jejichž základní plat/odměna z dohody jsou hrazeny z rozpočtu projektu, se při stanovení maximální možné odměny zohledňuje délka               a výše úvazku zaměstnance na realizaci projekt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Formou odměn lze také uhradit práci na projektu podpořeného z OPZ vykonanou zaměstnanci, jejichž základní plat/odměna z dohody není hrazen z rozpočtu projektu. V těchto případech do rozpočtu projektu vstupují jen tyto odměny a s nimi související odvody zaměstnavatele, přičemž výše odměny při přepočtení na hodinovou sazbu nesmí přesáhnout horní limit hrubé hodinové mzdy nebo platu stanoveného pro danou pozici v přehledu obvyklých cen a výší platů pracovní pozice, které se v projektech podpořených z ESF objevují nejčastěj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Veškeré vyplacené odměny v projektu musí náležet za činnosti vykonané pro projekt              a zároveň musí souviset s činnostmi uvedenými v pracovní smlouvě člena realizačního týmu, resp. popisem pracovní pozice v dané organizaci. Nezpůsobilé jsou odměny za činnosti nesouvisející s prací na projekt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57"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Odměnu nelze poskytnout členům realizačního týmu, kteří se podíleli na vzniku nedostatků při realizaci projektu, a tyto nedostatky nebyly příjemcem řádně zdůvodněny nebo pokud zdůvodnění nebylo akceptováno ze strany ŘO. Jedná se zejména o zpoždění v harmonogramu realizace klíčových aktivit, neplnění obsahu klíčových aktivit, nenaplňování stanovených hodnot indikátorů, opakované nedodržení harmonogramu předkládání zpráv o realizace projektu, zatajování podstatných skutečností, které by vedly k proplácení nezpůsobilých výdajů.</w:t>
      </w:r>
    </w:p>
    <w:p>
      <w:pPr>
        <w:pStyle w:val="Normal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ab/>
      <w:t>-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3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Calibri" w:hAnsi="Calibri" w:cs="Calibri" w:hint="default"/>
      </w:r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0:00Z</dcterms:created>
  <dc:creator>Kovářová Zdeňka</dc:creator>
  <dc:description/>
  <dc:language>en-US</dc:language>
  <cp:lastModifiedBy>dvorakova.e</cp:lastModifiedBy>
  <dcterms:modified xsi:type="dcterms:W3CDTF">2017-05-10T12:30:00Z</dcterms:modified>
  <cp:revision>2</cp:revision>
  <dc:subject/>
  <dc:title/>
</cp:coreProperties>
</file>